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Новые льготы по досрочному выходу на пенсию 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чреждение - Управление Пенсионного фонда РФ в Волховском районе Ленинградской области (межрайонное) сообщает , что с 01.01.2019 года вступил в силу Федеральный закон от 03 октября 2018 года № 350-ФЗ «О внесении изменений в отдельные законодательные акты РФ по вопросам назначения и выплаты пенсий».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в соответствии с Законом изменения закрепляют общеустановленный пенсионный возраст на уровне 65 лет для мужчин и 60 лет для женщин. Переход к новым значениям предлагается осуществлять постепенно, начав его уже с 01.01.2019 год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Законом внесены новые льготы по досрочному выходу на пенсию: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Женщины со стажем не менее 37 лет и мужчины со страховым стажем не менее 42 лет смогут выйти на пенсию на два года раньше нового пенсионного возраста, но не ранее 55 лет для женщин и 60 лет для мужчин;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Многодетные матери с тремя и четырьмя детьми смогут досрочно выйти на пенсию на три и четыре года соответственно раньше нового пенсионного возраста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24:00Z</dcterms:created>
  <dc:creator>057052-00007</dc:creator>
  <dc:description/>
  <cp:keywords/>
  <dc:language>en-US</dc:language>
  <cp:lastModifiedBy>057052-00007</cp:lastModifiedBy>
  <dcterms:modified xsi:type="dcterms:W3CDTF">2018-11-08T11:27:00Z</dcterms:modified>
  <cp:revision>1</cp:revision>
  <dc:subject/>
  <dc:title>                 Новые льготы по досрочному выходу на пенсию  </dc:title>
</cp:coreProperties>
</file>